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3.12.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1550796548"/>
                  <w:bookmarkStart w:id="1" w:name="__Fieldmark__0_1550796548"/>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1550796548"/>
                  <w:bookmarkStart w:id="3" w:name="__Fieldmark__1_1550796548"/>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1550796548"/>
                  <w:bookmarkStart w:id="5" w:name="__Fieldmark__2_1550796548"/>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550796548"/>
                  <w:bookmarkStart w:id="7" w:name="__Fieldmark__3_1550796548"/>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rner, Ulrich</w:t>
                  </w:r>
                </w:p>
              </w:tc>
              <w:tc>
                <w:tcPr>
                  <w:tcW w:w="593" w:type="dxa"/>
                  <w:tcBorders/>
                </w:tcPr>
                <w:p>
                  <w:pPr>
                    <w:pStyle w:val="Normal"/>
                    <w:jc w:val="both"/>
                    <w:rPr>
                      <w:rFonts w:ascii="Arial" w:hAnsi="Arial" w:cs="Arial"/>
                      <w:i/>
                      <w:i/>
                      <w:sz w:val="22"/>
                      <w:szCs w:val="22"/>
                    </w:rPr>
                  </w:pPr>
                  <w:r>
                    <w:rPr>
                      <w:rFonts w:cs="Arial" w:ascii="Arial" w:hAnsi="Arial"/>
                      <w:i/>
                      <w:sz w:val="22"/>
                      <w:szCs w:val="22"/>
                    </w:rPr>
                    <w:t>U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550796548"/>
                  <w:bookmarkStart w:id="9" w:name="__Fieldmark__4_1550796548"/>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1550796548"/>
                  <w:bookmarkStart w:id="11" w:name="__Fieldmark__5_1550796548"/>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1550796548"/>
                  <w:bookmarkStart w:id="13" w:name="__Fieldmark__6_1550796548"/>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1550796548"/>
                  <w:bookmarkStart w:id="15" w:name="__Fieldmark__7_1550796548"/>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1550796548"/>
                  <w:bookmarkStart w:id="17" w:name="__Fieldmark__8_1550796548"/>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1550796548"/>
                  <w:bookmarkStart w:id="19" w:name="__Fieldmark__9_1550796548"/>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1550796548"/>
                  <w:bookmarkStart w:id="21" w:name="__Fieldmark__10_1550796548"/>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1550796548"/>
                  <w:bookmarkStart w:id="23" w:name="__Fieldmark__11_1550796548"/>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1550796548"/>
                  <w:bookmarkStart w:id="25" w:name="__Fieldmark__12_1550796548"/>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1550796548"/>
                  <w:bookmarkStart w:id="27" w:name="__Fieldmark__13_1550796548"/>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1550796548"/>
                  <w:bookmarkStart w:id="29" w:name="__Fieldmark__14_1550796548"/>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1550796548"/>
                  <w:bookmarkStart w:id="31" w:name="__Fieldmark__15_1550796548"/>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1550796548"/>
                  <w:bookmarkStart w:id="33" w:name="__Fieldmark__16_1550796548"/>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1550796548"/>
                  <w:bookmarkStart w:id="35" w:name="__Fieldmark__17_1550796548"/>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1550796548"/>
                  <w:bookmarkStart w:id="37" w:name="__Fieldmark__18_1550796548"/>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1550796548"/>
                  <w:bookmarkStart w:id="39" w:name="__Fieldmark__19_1550796548"/>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1550796548"/>
                  <w:bookmarkStart w:id="41" w:name="__Fieldmark__20_1550796548"/>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allos, Reihard</w:t>
                  </w:r>
                </w:p>
              </w:tc>
              <w:tc>
                <w:tcPr>
                  <w:tcW w:w="593" w:type="dxa"/>
                  <w:tcBorders/>
                </w:tcPr>
                <w:p>
                  <w:pPr>
                    <w:pStyle w:val="Normal"/>
                    <w:jc w:val="both"/>
                    <w:rPr>
                      <w:rFonts w:ascii="Arial" w:hAnsi="Arial" w:cs="Arial"/>
                      <w:i/>
                      <w:i/>
                      <w:sz w:val="22"/>
                      <w:szCs w:val="22"/>
                    </w:rPr>
                  </w:pPr>
                  <w:r>
                    <w:rPr>
                      <w:rFonts w:cs="Arial" w:ascii="Arial" w:hAnsi="Arial"/>
                      <w:i/>
                      <w:sz w:val="22"/>
                      <w:szCs w:val="22"/>
                    </w:rPr>
                    <w:t>RG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2" w:name="__Fieldmark__21_1550796548"/>
                  <w:bookmarkStart w:id="43" w:name="__Fieldmark__21_1550796548"/>
                  <w:bookmarkEnd w:id="4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1550796548"/>
                  <w:bookmarkStart w:id="45" w:name="__Fieldmark__22_1550796548"/>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6" w:name="__Fieldmark__23_1550796548"/>
                  <w:bookmarkStart w:id="47" w:name="__Fieldmark__23_1550796548"/>
                  <w:bookmarkEnd w:id="4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50)</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color w:val="0000FF"/>
                <w:lang w:val="en-GB"/>
              </w:rPr>
            </w:pPr>
            <w:r>
              <w:rPr>
                <w:b w:val="false"/>
                <w:color w:val="0000FF"/>
                <w:lang w:val="en-GB"/>
              </w:rPr>
              <w:t>CW 49 Tue 06.12. PG2 weekly 10:00 – 11:30</w:t>
            </w:r>
          </w:p>
          <w:p>
            <w:pPr>
              <w:pStyle w:val="Heading3"/>
              <w:tabs>
                <w:tab w:val="clear" w:pos="720"/>
                <w:tab w:val="left" w:pos="4212" w:leader="none"/>
              </w:tabs>
              <w:autoSpaceDE w:val="true"/>
              <w:rPr/>
            </w:pPr>
            <w:r>
              <w:rPr>
                <w:b w:val="false"/>
                <w:color w:val="0000FF"/>
                <w:lang w:val="en-GB"/>
              </w:rPr>
              <w:t>CW 50 Thu. 13.12. PG2 weekly 10:00 – 11:30</w:t>
            </w:r>
          </w:p>
          <w:p>
            <w:pPr>
              <w:pStyle w:val="Heading3"/>
              <w:tabs>
                <w:tab w:val="clear" w:pos="720"/>
                <w:tab w:val="left" w:pos="4212" w:leader="none"/>
              </w:tabs>
              <w:autoSpaceDE w:val="true"/>
              <w:rPr/>
            </w:pPr>
            <w:r>
              <w:rPr>
                <w:color w:val="0000FF"/>
                <w:lang w:val="en-GB"/>
              </w:rPr>
              <w:t>CW 51 Thu. 20.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ries / Aries i-mode:</w:t>
            </w:r>
            <w:r>
              <w:rPr>
                <w:rFonts w:cs="Arial" w:ascii="Arial" w:hAnsi="Arial"/>
                <w:bCs/>
                <w:color w:val="0000FF"/>
                <w:sz w:val="20"/>
                <w:szCs w:val="20"/>
                <w:lang w:val="en-GB"/>
              </w:rPr>
              <w:t xml:space="preserve"> S4 decla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except SW QM but no blocking points so far. New CR against the Aries (i-mode variant not included): Housing variant with black colour of battery case and front cover, black keypads, blue LED's and non conductive side metallization. New variant is planned for appr. 300-400K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No presentation of status this meeting. SW R8 planned as last SW from ZIDB4. S4 milestone (except MD, SD-QM, QM) planned on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See Tops &amp; Flops fo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976490470" r:id="rId2"/>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awk:</w:t>
            </w:r>
            <w:r>
              <w:rPr>
                <w:rFonts w:cs="Arial" w:ascii="Arial" w:hAnsi="Arial"/>
                <w:bCs/>
                <w:color w:val="0000FF"/>
                <w:sz w:val="20"/>
                <w:szCs w:val="20"/>
                <w:lang w:val="en-GB"/>
              </w:rPr>
              <w:t xml:space="preserve"> Torch feature as supported within B1 run of Philippe, as well included in the Hawk. Feature 'Steckbrief' actually missing. Project is set to status 'Play' in PMC.</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
                <w:bCs/>
                <w:color w:val="0000FF"/>
                <w:sz w:val="20"/>
                <w:szCs w:val="20"/>
                <w:lang w:val="en-GB"/>
              </w:rPr>
              <w:t xml:space="preserve"> </w:t>
            </w:r>
            <w:r>
              <w:rPr>
                <w:rFonts w:cs="Arial" w:ascii="Arial" w:hAnsi="Arial"/>
                <w:bCs/>
                <w:color w:val="0000FF"/>
                <w:sz w:val="20"/>
                <w:szCs w:val="20"/>
                <w:lang w:val="en-GB"/>
              </w:rPr>
              <w:t>Deliver 'Steckbrief' (Volume, IP-class, changes against normal Philippe) and</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ush for switch of project status to 'Scenario' in PMC.</w:t>
              <w:br/>
              <w:t xml:space="preserve">     Call for update of planning for Hawk and write down clear expectations for the</w:t>
              <w:br/>
              <w:t xml:space="preserve">     project before start of planning round.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UGe to send out master of 'Steckbrief' to DRö.</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95427309" r:id="rId4"/>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Actually, OPC cockpit charts shows significant 30% return rate for SW. This seems from TPM point of view to be a failure and need to be corrected. SVN 10 released by MM for Hydra DS. First units delivered on Dec, 12</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DS).</w:t>
            </w:r>
          </w:p>
          <w:p>
            <w:pPr>
              <w:pStyle w:val="Normal"/>
              <w:rPr>
                <w:rFonts w:ascii="Arial" w:hAnsi="Arial" w:cs="Arial"/>
                <w:bCs/>
                <w:color w:val="0000FF"/>
                <w:sz w:val="20"/>
                <w:szCs w:val="20"/>
                <w:lang w:val="en-GB"/>
              </w:rPr>
            </w:pPr>
            <w:r>
              <w:rPr>
                <w:rFonts w:cs="Arial" w:ascii="Arial" w:hAnsi="Arial"/>
                <w:bCs/>
                <w:color w:val="0000FF"/>
                <w:sz w:val="20"/>
                <w:szCs w:val="20"/>
                <w:lang w:val="en-GB"/>
              </w:rPr>
              <w:t>SVN12 not in place due problems with network search operation. No idea for the moment to overcome this proble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KRS to send the updated figures to HA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948861266" r:id="rId6"/>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KR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Minos: </w:t>
            </w:r>
            <w:r>
              <w:rPr>
                <w:rFonts w:cs="Arial" w:ascii="Arial" w:hAnsi="Arial"/>
                <w:bCs/>
                <w:color w:val="0000FF"/>
                <w:sz w:val="20"/>
                <w:szCs w:val="20"/>
                <w:lang w:val="en-GB"/>
              </w:rPr>
              <w:t>Appr. 120K built up into NoID phones until Friday. Same status as of Hydra. Russia retail is first the variant. Delivery startet on Dec, 14</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Current status:</w:t>
            </w:r>
          </w:p>
          <w:p>
            <w:pPr>
              <w:pStyle w:val="Normal"/>
              <w:rPr>
                <w:rFonts w:ascii="Arial" w:hAnsi="Arial" w:cs="Arial"/>
                <w:bCs/>
                <w:color w:val="0000FF"/>
                <w:sz w:val="20"/>
                <w:szCs w:val="20"/>
                <w:lang w:val="en-GB"/>
              </w:rPr>
            </w:pPr>
            <w:r>
              <w:rPr>
                <w:rFonts w:cs="Arial" w:ascii="Arial" w:hAnsi="Arial"/>
                <w:bCs/>
                <w:color w:val="0000FF"/>
                <w:sz w:val="20"/>
                <w:szCs w:val="20"/>
                <w:lang w:val="en-GB"/>
              </w:rPr>
              <w:t>* Display ALPS: Requested changes (cushion) not implemented in the right manor</w:t>
            </w:r>
          </w:p>
          <w:p>
            <w:pPr>
              <w:pStyle w:val="Normal"/>
              <w:rPr>
                <w:rFonts w:ascii="Arial" w:hAnsi="Arial" w:cs="Arial"/>
                <w:bCs/>
                <w:color w:val="0000FF"/>
                <w:sz w:val="20"/>
                <w:szCs w:val="20"/>
                <w:lang w:val="en-GB"/>
              </w:rPr>
            </w:pPr>
            <w:r>
              <w:rPr>
                <w:rFonts w:cs="Arial" w:ascii="Arial" w:hAnsi="Arial"/>
                <w:bCs/>
                <w:color w:val="0000FF"/>
                <w:sz w:val="20"/>
                <w:szCs w:val="20"/>
                <w:lang w:val="en-GB"/>
              </w:rPr>
              <w:t>* Resistor: CR started to get the 1% (insead of 5%) device in. No problem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 AMD Spenson flash: Availibilit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nsure to make the material available and working anyhow!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input from TPM.</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UB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bsidian:</w:t>
            </w:r>
            <w:r>
              <w:rPr>
                <w:rFonts w:cs="Arial" w:ascii="Arial" w:hAnsi="Arial"/>
                <w:bCs/>
                <w:color w:val="0000FF"/>
                <w:sz w:val="20"/>
                <w:szCs w:val="20"/>
                <w:lang w:val="en-GB"/>
              </w:rPr>
              <w:t xml:space="preserve"> Due to surface decoration issue, mechanical design has the red line at the moment. Topic will be closed by end of CW 50 at latest, hopefully.</w:t>
            </w:r>
          </w:p>
          <w:p>
            <w:pPr>
              <w:pStyle w:val="Normal"/>
              <w:rPr/>
            </w:pPr>
            <w:r>
              <w:rPr>
                <w:rFonts w:cs="Arial" w:ascii="Arial" w:hAnsi="Arial"/>
                <w:bCs/>
                <w:color w:val="0000FF"/>
                <w:sz w:val="20"/>
                <w:szCs w:val="20"/>
                <w:lang w:val="en-GB"/>
              </w:rPr>
              <w:t>The PWD (Pysical Waper Depostion) is absolutely new technology and for first time introduced to a BenQ product. Actually, company Green Point is dealing with this technology. Both, company Balda and Nolato have some experience but they are not that familiar to go for mass production based on this technolog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usiness Case: BOM: ~ 65 €, EOL-price: ~70 € -&gt; mismatch!</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1350102850" r:id="rId8"/>
              </w:objec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M1 ready to declare (expected 14.12.05). No problems so far.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CDa to deliver HAs the input for upcoming OPC (Operational Council).</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50753937"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bookmarkStart w:id="48" w:name="OLE_LINK2"/>
            <w:bookmarkStart w:id="49" w:name="OLE_LINK1"/>
            <w:bookmarkEnd w:id="48"/>
            <w:bookmarkEnd w:id="49"/>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S25 declared on Dec, 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ctually, keypad quality not sufficient as well as illumination not acceptable. Customer Silitech was blocked accordingly. See Tops &amp; Flops fo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304825267"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Primavera project plan shows actually DS (27.10.06) appr. 4 weeks behind M0 pre-planning. Huge pressure at the moment to come back to the original planned timeline. Contractual situation could be blocking criteria for M1.</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106859913"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ift:</w:t>
            </w:r>
            <w:r>
              <w:rPr>
                <w:rFonts w:cs="Arial" w:ascii="Arial" w:hAnsi="Arial"/>
                <w:bCs/>
                <w:color w:val="0000FF"/>
                <w:sz w:val="20"/>
                <w:szCs w:val="20"/>
                <w:lang w:val="en-GB"/>
              </w:rPr>
              <w:t xml:space="preserve"> Decrease of volume from originally planned 2'4 down to 2'0 phones. See Tops &amp; Flops for further details.</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5pt;height:29.75pt" filled="f" o:ole="">
                  <v:imagedata r:id="rId17" o:title=""/>
                </v:shape>
                <o:OLEObject Type="Embed" ProgID="" ShapeID="ole_rId16" DrawAspect="Icon" ObjectID="_168948474" r:id="rId1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16.12.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8"/>
      <w:footerReference w:type="default" r:id="rId19"/>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2-16T11:54:00Z</dcterms:modified>
  <cp:revision>71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